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STUDIA II  STOPNIA/</w:t>
              <w:br/>
            </w:r>
            <w:r>
              <w:rPr>
                <w:rFonts w:cs="Times New Roman" w:ascii="Times New Roman" w:hAnsi="Times New Roman"/>
                <w:lang w:eastAsia="pl-PL"/>
              </w:rPr>
              <w:t>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cykl: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6. Nazwa przedmiotu: </w:t>
            </w: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NEUROLOGIA I NEUROCHIRURGIA Z OPIEKĄ PIELĘGNIARSK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rwalenie umiejętności łączenia fizjopatologii schorzeń neurologicznych i neuro-urazów z objawami klinicznymi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głębienie i utrwalenie wiedzy dotyczącej diagnostyki i terapii stwardnienia rozsia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głębienie i utrwalenie wiedzy dotyczącej diagnostyki i terapii schorzeń naczyniowych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z zasadami terapii chorych po  urazach czaszkowo-mózgowych i urazach rdzenia kręg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z operacyjnymi metodami terapii chorób neurologicznych i urazów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systematyzowanie wiedzy z zakresu specyfiki pielęgnowania chorego na stwardnienie rozsi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systematyzowanie wiedzy z zakresu pielęgnowania chorego z chorobami naczyniowymi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znajomienie studenta ze standardami opieki nad pacjentami leczonymi w oddziałach  neurochirurg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studenta z zasadami opieki nad chorym po urazach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ształtowanie właściwych relacji interpersonalnych pielęgniarka- pacj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Us_W1</w:t>
            </w:r>
            <w:r>
              <w:rPr>
                <w:rFonts w:cs="Times New Roman" w:ascii="Times New Roman" w:hAnsi="Times New Roman"/>
                <w:lang w:eastAsia="pl-PL"/>
              </w:rPr>
              <w:t xml:space="preserve">: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0"/>
              </w:rPr>
              <w:t>rodzaje, wskazania i użyteczność nowoczesnych technik diagnostycznych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W2:,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 xml:space="preserve"> epidemiologię, etiopatogenezę, obraz kliniczny i nowoczesne metody diagnostyki i leczenia schorzeń naczyniowych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3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postępowanie diagnostyczno- terapeutyczne w przypadku chorób neurologicznych leczonych operacyj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4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epidemiologię, etiopatogenezę, obraz kliniczny i nowoczesne metody leczenia stwardnienia rozsia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5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postępowanie diagnostyczno-terapeutyczne w przypadku urazów O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W6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kompleksową opiekę pielęgniarską nad chorymi  z chorobami naczyniowymi OU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EUs_W7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zasady opieki pielęgniarskiej nad pacjentem z zaburzeniami układu nerwowego, w tym chorobami degeneracyjnym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Us_U1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 xml:space="preserve"> współuczestniczyć w procesie leczenia, pielęgnowania i rehabilitacji osób ze stwardnieniem rozsia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2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ocenić stan neurologiczny  pacjenta celem wykluczenia powikłań po wykonywanych procedurach diagnostycznych  i po zabieg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3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sprawować kompleksową opiekę nad pacjentem z chorobami naczyniowymi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4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wykonywać wszystkie czynności pielęgnacyjne zgodnie z obowiązującymi procedurami i standarda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5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objąć kompleksową opieką pacjentów neurochirurg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6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zapewnić kompleksową opiekę pielęgniarską pacjentom z urazami O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7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planować i realizować działania edukacyjne ukierunkowane na samoopiekę i samopielęgnacj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EUs_U8: </w:t>
            </w:r>
            <w:r>
              <w:rPr>
                <w:rFonts w:cs="TimesNewRomanPSMT;Times New Roman" w:ascii="TimesNewRomanPSMT;Times New Roman" w:hAnsi="TimesNewRomanPSMT;Times New Roman"/>
                <w:szCs w:val="20"/>
              </w:rPr>
              <w:t>nawiązać współpracę i korzysta z pomocy osób znaczących dla pacjent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EUs_U9:</w:t>
            </w:r>
            <w:r>
              <w:rPr>
                <w:rFonts w:cs="Times-Roman;Times New Roman" w:ascii="Times-Roman;Times New Roman" w:hAnsi="Times-Roman;Times New Roman"/>
                <w:szCs w:val="24"/>
                <w:lang w:eastAsia="pl-PL"/>
              </w:rPr>
              <w:t xml:space="preserve"> sprawować zaawansowaną opiekę pielęgniarską</w:t>
            </w:r>
            <w:r>
              <w:rPr>
                <w:rFonts w:cs="TimesNewRoman;Times New Roman" w:ascii="TimesNewRoman;Times New Roman" w:hAnsi="TimesNewRoman;Times New Roman"/>
                <w:szCs w:val="24"/>
                <w:lang w:eastAsia="pl-PL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Cs w:val="24"/>
                <w:lang w:eastAsia="pl-PL"/>
              </w:rPr>
              <w:t>nad pacjentem z zaburzeniami ukła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Cs w:val="24"/>
                <w:lang w:eastAsia="pl-PL"/>
              </w:rPr>
              <w:t>nerwowego, w tym z chorobami degeneracyjn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  <w:lang w:eastAsia="pl-PL"/>
              </w:rPr>
              <w:t>EUs_K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wykazywać zainteresowanie problemami pacjent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EUs_K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ponosić odpowiedzialności za realizowane świadczenia zdrowotn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EUs_K3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współpracować  z rożnymi instytucj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EUs_K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poprawić sytuację pacjentów neurologicznych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Cs w:val="20"/>
              </w:rPr>
              <w:t xml:space="preserve">obecność obowiązkowa na zajęciach </w:t>
              <w:br/>
              <w:t>i aktywne uczestnictwo w zajęciach,  zaliczenie częściowe w formie ustnej</w:t>
              <w:br/>
              <w:t xml:space="preserve"> i pisemnej tematyki poszczególnych zajęć praktycz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egzamin pisemny (test jednokrotnego wyboru)                                                                                 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9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09:44:00Z</dcterms:modified>
  <cp:revision>43</cp:revision>
  <dc:subject/>
  <dc:title>Karta modułu/przedmiotu</dc:title>
</cp:coreProperties>
</file>